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ind w:firstLine="540"/>
        <w:rPr>
          <w:b/>
          <w:b/>
          <w:bCs/>
        </w:rPr>
      </w:pPr>
      <w:r>
        <w:rPr/>
        <w:t>В соответствии с Федеральным базисным учебным планом и примерными программами начального общего образования предмет математика изучается с 1 по 4 класс. На изучение математики в каждом классе начальной школы отводится по 4ч в неделю, в 3 кл – 136 ч (34 учебные недели)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contextualSpacing/>
        <w:jc w:val="center"/>
        <w:rPr>
          <w:i/>
          <w:i/>
        </w:rPr>
      </w:pPr>
      <w:r>
        <w:rPr/>
        <w:t>Календарно-тематическое планирование по математике в 3 классе (УМК «Школа России»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765"/>
        <w:gridCol w:w="993"/>
        <w:gridCol w:w="1134"/>
      </w:tblGrid>
      <w:tr>
        <w:trPr>
          <w:trHeight w:val="3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1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</w:tr>
      <w:tr>
        <w:trPr>
          <w:trHeight w:val="2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исла от 1 до 100. Сложение и вычитание. Повторение.  (9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Повторение. Нумерация чисел. Устные и письменные приёмы сложения и выч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bCs/>
              </w:rPr>
              <w:t>Повторение. Нумерация чисел. Устные и письменные приёмы сложения и выч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шение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шение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шение уравн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значение геометрических фигур буквами. Что узнали. Чему научили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пройденного материала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ходная контроль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бота над ошибками.</w:t>
            </w:r>
            <w:r>
              <w:rPr>
                <w:bCs/>
              </w:rPr>
              <w:t xml:space="preserve"> Связь умножения и с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ЧИСЛА ОТ 1 ДО 100. ТАБЛИЧНОЕ УМНОЖЕНИЕ И ДЕЛЕНИЕ (61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язь между компонентами и результатом умн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ётные и нечётные чис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умножения и деления на 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с величинами: цена, количество, стоим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с величинами: цена, количество, стоим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ядок выполнения дей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ядок выполнения дей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крепление изученного материала. Проверим себя и оценим свои достиж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узнали. Чему научили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четырёх, на 4 и соответствующие случаи  д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пройденного материала. Таблица умн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увеличение числа в несколько р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увеличение числа в несколько р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уменьшение числа в несколько р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пяти, на 5 и соответствующие случаи д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кратное срав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кратное срав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, закреп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шести, на 6 и соответствующие случаи д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Итоговая контрольная работа за 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 xml:space="preserve"> четвер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семи, на 7 и соответствующие случаи д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3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  <w:t xml:space="preserve">Что узнали. Чему научилис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Закреп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 Закрепление изученн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ранички для любознательных. Наши проекты </w:t>
            </w:r>
            <w:r>
              <w:rPr/>
              <w:t>«Математические сказ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. Единицы площад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дратный сантимет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прямоуголь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восьми, на 8 и соответствующие случаи д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ление изученн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девяти, на 9 и соответствующие случаи д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дратный децимет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умножения. Закрепление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дратный мет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Закрепление изученн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Странички для любознательных. Странички для любозн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Что узнали. Чему научились. Что узнали. Чему научили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Что узнали. Чему научили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рим себя и оценим свои достиж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на 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на 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bCs/>
              </w:rPr>
              <w:t>Умножение и деление с числами 1, 0. Деление нуля на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ая контрольная рабо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над ошибка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нуля на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уг. Окруж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 окружности (круг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ы времени. Год, месяц. Единицы времени. Су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узнали. Чему научились. Закрепление изученн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узнали. Чему научились. Закрепление изученн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узнали. Чему научились. Закрепление изученного материал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верим себя и оценим свои достижения. Страничка для любозн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ая работ аза 1 полугод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работ. 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ЧИСЛА ОТ 1 ДО 100. ВНЕТАБЛИЧНОЕ УМНОЖЕНИЕ И ДЕЛЕНИЕ (31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и деление круглых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чаи деления вида 80 : 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Умножение суммы на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bCs/>
              </w:rPr>
              <w:t>Умножение двузначного числа на однознач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 xml:space="preserve">Умножение двузначного числа на однозначно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ичка для любозн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ление суммы на число. Повторе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имое. Делите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ка д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вида 87 : 2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ка умн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урав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урав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ичка для любозн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узнали. Чему научили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по теме « Решение уравнен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работ. 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с остат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с остат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с остатком разными способ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деление с остатком методом подб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чаи деления, когда делитель больше делим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ка деления с остат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узнали. Чему научили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м себя и оценим свои достижения. Проект «Задачи-  расчет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за 3 четвер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работ. 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ЧИСЛА ОТ 1 ДО 1000. НУМЕРАЦИЯ (12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bCs/>
              </w:rPr>
              <w:t>Образование и названия трёхзначных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сь трёхзначных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енная нумерация чисел в пределах 100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, уменьшение чисел в 10, 100 р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 xml:space="preserve">Представление трёхзначных чисел в виде суммы разрядных слагаемы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енная нумерация чисел в пределах 1000. Приемы устных вычисл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равнение трёхзначных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Письменная нумерация в пределах 100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массы. Гра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тоговая контрольная работа № 9 за </w:t>
            </w:r>
            <w:r>
              <w:rPr>
                <w:rFonts w:eastAsia="Calibri"/>
                <w:lang w:val="en-US" w:eastAsia="en-US"/>
              </w:rPr>
              <w:t>III </w:t>
            </w:r>
            <w:r>
              <w:rPr>
                <w:rFonts w:eastAsia="Calibri"/>
                <w:lang w:eastAsia="en-US"/>
              </w:rPr>
              <w:t xml:space="preserve"> четвер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д ошибками.  Закрепление изученного материала. Проверим себя и оценим свои дости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жение и вычитание (23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ы устных вычисл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ные способы вычисл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емы устных вычислений вида 470+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ные способы вычисл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bCs/>
              </w:rPr>
              <w:t>Приёмы письменных вычис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bCs/>
              </w:rPr>
              <w:t>Алгоритм сложения трёхзначных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bCs/>
              </w:rPr>
              <w:t>Алгоритм вычитания трёхзначных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Виды треуголь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Что узнали. Чему  научили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Закрепле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множение и деление трехзначных числе, которые оканчиваются нул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 суммы на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ление двузначного числа на двузнач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bookmarkStart w:id="0" w:name="_GoBack"/>
            <w:r>
              <w:rPr>
                <w:rFonts w:eastAsia="Calibri"/>
                <w:lang w:eastAsia="en-US"/>
              </w:rPr>
              <w:t>Промежуточная аттестация.</w:t>
            </w:r>
            <w:bookmarkEnd w:id="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бота над ошибками. Различие треугольников по угл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bCs/>
              </w:rPr>
              <w:t>Алгоритм письменного умножения трёхзначного числа на однознач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креп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bCs/>
              </w:rPr>
              <w:t>Алгоритм деления трёхзначного числа на однознач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креп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 изученн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калькулятор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овторение  пройденного материал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м себя и оценим свои дости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70" w:leader="none"/>
      </w:tabs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32"/>
      <w:szCs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  <w:sz w:val="40"/>
      <w:szCs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32"/>
      <w:szCs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cs="Times New Roman"/>
      <w:sz w:val="24"/>
      <w:szCs w:val="24"/>
      <w:lang w:val="en-US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sz w:val="24"/>
      <w:szCs w:val="24"/>
      <w:lang w:val="ru-RU"/>
    </w:rPr>
  </w:style>
  <w:style w:type="character" w:styleId="5">
    <w:name w:val="Заголовок 5 Знак"/>
    <w:qFormat/>
    <w:rPr>
      <w:rFonts w:cs="Times New Roman"/>
      <w:b/>
      <w:bCs/>
      <w:sz w:val="24"/>
      <w:szCs w:val="24"/>
      <w:lang w:val="ru-RU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640" w:leader="none"/>
      </w:tabs>
      <w:spacing w:lineRule="auto" w:line="360" w:before="0" w:after="2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Arial"/>
      <w:sz w:val="22"/>
      <w:szCs w:val="20"/>
      <w:lang w:val="en-US" w:eastAsia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40:00Z</dcterms:created>
  <dc:creator>Admin</dc:creator>
  <dc:description/>
  <cp:keywords/>
  <dc:language>en-US</dc:language>
  <cp:lastModifiedBy>Ирина</cp:lastModifiedBy>
  <cp:lastPrinted>2022-09-19T15:00:00Z</cp:lastPrinted>
  <dcterms:modified xsi:type="dcterms:W3CDTF">2022-12-30T06:06:00Z</dcterms:modified>
  <cp:revision>65</cp:revision>
  <dc:subject/>
  <dc:title>Муниципальное общеобразовательное учреждение</dc:title>
</cp:coreProperties>
</file>